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 бюджете Каменно – Балко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6 год»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2.2015 № 112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Каменно - Балковского сельского поселения Орловского района на 2016 год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сельскими поселениям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амоуправления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 xml:space="preserve">организациями) сельских поселений за выполнение определенных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9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2 0907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 07 0503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02:00Z</dcterms:created>
  <dc:creator>Пользователь</dc:creator>
  <dc:description/>
  <cp:keywords/>
  <dc:language>en-US</dc:language>
  <cp:lastModifiedBy>Пользователь</cp:lastModifiedBy>
  <cp:lastPrinted>2012-12-23T15:31:00Z</cp:lastPrinted>
  <dcterms:modified xsi:type="dcterms:W3CDTF">2015-12-30T07:22:00Z</dcterms:modified>
  <cp:revision>52</cp:revision>
  <dc:subject/>
  <dc:title>                  Приложение 3</dc:title>
</cp:coreProperties>
</file>