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5288"/>
      </w:tblGrid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33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О бюджете Каменно-Балк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Орл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5 № 1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10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Каменно-Бал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ловского района на 2016 год</w:t>
            </w:r>
          </w:p>
        </w:tc>
      </w:tr>
      <w:tr>
        <w:trPr>
          <w:trHeight w:val="42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322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 – Балко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user</cp:lastModifiedBy>
  <cp:lastPrinted>2013-12-24T22:39:00Z</cp:lastPrinted>
  <dcterms:modified xsi:type="dcterms:W3CDTF">2015-12-29T08:13:00Z</dcterms:modified>
  <cp:revision>26</cp:revision>
  <dc:subject/>
  <dc:title>                                                  Приложение 5</dc:title>
</cp:coreProperties>
</file>