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ешение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4 ноября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49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77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028,5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>
                <w:b w:val="false"/>
              </w:rPr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7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7,8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4 ноябр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12-08T13:40:00Z</dcterms:modified>
  <cp:revision>61</cp:revision>
  <dc:subject/>
  <dc:title> </dc:title>
</cp:coreProperties>
</file>