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10515</wp:posOffset>
                </wp:positionV>
                <wp:extent cx="5940425" cy="2439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1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1"/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t>к проекту Решения Собрания депутатов Каменно-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1"/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t>Бал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 рассмотрении проекта Решения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О бюджете Каменно-Бал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рловского района на 2017 год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 плановый период 2018 и 2019 годов»  и назначен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ы публичных слушаний по проект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я Собрания депутатов Каменно-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ал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340" w:leader="none"/>
                              </w:tabs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О бюджете Каменно-Бал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340" w:leader="none"/>
                              </w:tabs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рловского района на 2017 год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3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 плановый период 2018 и 2019 годо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92.05pt;mso-wrap-distance-left:0pt;mso-wrap-distance-right:9pt;mso-wrap-distance-top:0pt;mso-wrap-distance-bottom:0pt;margin-top:24.4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jc w:val="right"/>
                        <w:outlineLvl w:val="1"/>
                        <w:rPr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jc w:val="right"/>
                        <w:outlineLvl w:val="1"/>
                        <w:rPr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Cs/>
                          <w:sz w:val="24"/>
                          <w:szCs w:val="24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jc w:val="right"/>
                        <w:outlineLvl w:val="1"/>
                        <w:rPr/>
                      </w:pPr>
                      <w:r>
                        <w:rPr>
                          <w:bCs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24"/>
                          <w:szCs w:val="24"/>
                        </w:rPr>
                        <w:t>к проекту Решения Собрания депутатов Каменно-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jc w:val="right"/>
                        <w:outlineLvl w:val="1"/>
                        <w:rPr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Cs/>
                          <w:sz w:val="24"/>
                          <w:szCs w:val="24"/>
                        </w:rPr>
                        <w:t>Балковского сельского поселения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jc w:val="right"/>
                        <w:outlineLvl w:val="1"/>
                        <w:rPr/>
                      </w:pPr>
                      <w:r>
                        <w:rPr>
                          <w:bCs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sz w:val="24"/>
                          <w:szCs w:val="24"/>
                        </w:rPr>
                        <w:t xml:space="preserve">О рассмотрении проекта Решения 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jc w:val="right"/>
                        <w:outlineLvl w:val="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О бюджете Каменно-Балковского сельского поселения 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jc w:val="right"/>
                        <w:outlineLvl w:val="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рловского района на 2017 год 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jc w:val="right"/>
                        <w:outlineLvl w:val="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 плановый период 2018 и 2019 годов»  и назначении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jc w:val="right"/>
                        <w:outlineLvl w:val="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даты публичных слушаний по проекту 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jc w:val="right"/>
                        <w:outlineLvl w:val="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шения Собрания депутатов Каменно-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jc w:val="right"/>
                        <w:outlineLvl w:val="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Балковского сельского поселе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2340" w:leader="none"/>
                        </w:tabs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О бюджете Каменно-Балковского сельского поселе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2340" w:leader="none"/>
                        </w:tabs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рловского района на 2017 год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2340" w:leader="none"/>
                        </w:tabs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 плановый период 2018 и 2019 годов</w:t>
                      </w:r>
                      <w:r>
                        <w:rPr>
                          <w:sz w:val="22"/>
                          <w:szCs w:val="22"/>
                        </w:rPr>
                        <w:t xml:space="preserve"> 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товская  область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рловский 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Каменно-Балковское сельское поселение»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аменно – Ба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Каменно-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ловского района на 2017 год и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нято Собранием депутатов Каменно-Балковского сельского поселения</w:t>
        <w:tab/>
        <w:tab/>
        <w:tab/>
        <w:tab/>
        <w:tab/>
        <w:tab/>
        <w:tab/>
        <w:tab/>
        <w:tab/>
        <w:t xml:space="preserve"> «____»________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Статья 1. Основные характеристики бюджета Каменно-Балковского сельского поселения Орловского района на 2017 год и на плановый период 2018 и 2019 годов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сновные характеристики бюджета Каменно-Балковского сельского поселения Орловского района на 2017 год определенные с учетом уровня инфляции, не превышающего 4,0% (декабрь 2017 года к декабрю 2016 год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общий объем доходов бюджета Каменно-Балковского сельского поселения Орловского района в сумме 723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Каменно-Балковского сельского поселения Орловского района в сумме 773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ерхний предел муниципального долга муниципального образования «Каменно-Балковское сельское поселение» на 1 января 2018 года в сумме 0,0 тыс. рублей, в том числе верхний предел долга по муниципальным гарантиям муниципального образования «Каменно-Балковское сельское поселение»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муниципального образования «Каменно-Балковское сельское поселение» в сумме 4976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едельный объем расходов на обслуживание муниципального долга Каменно-Балковского сельского поселения Орловского района на 2017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Каменно - Балковского сельского поселения Орловского района в сумме 497,3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Каменно - Балковского сельского поселения Орловского района </w:t>
      </w:r>
      <w:r>
        <w:rPr>
          <w:iCs/>
          <w:color w:val="000000"/>
          <w:sz w:val="28"/>
          <w:szCs w:val="28"/>
        </w:rPr>
        <w:t>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Каменно - Балковского сельского поселения Орловского района на 2018 год в сумме 6873,8 тыс. рублей и на 2019 год в сумме 6721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Каменно - Балковского сельского поселения Орловского района на 2018 год в сумме 7382,8 тыс. рублей и на 2019 год в сумме 7222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ерхний предел муниципального долга муниципального образования «Каменно - Балковское сельское поселение» на 1 января 2019 года в сумме 0,0 тыс. рублей, в том числе верхний предел долга по муниципальным гарантиям муниципального образования «Каменно - Балковское сельское поселение» в сумме 0,0 тыс. рублей и верхний предел муниципального долга муниципального образования «Каменно - Балковское сельское поселение» на 1 января 2020 года в сумме 0,0 тыс. рублей, в том числе верхний предел долга по муниципальным гарантиям муниципального образования «Каменно - Балковское сельское поселение»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дельный объем муниципального долга муниципального образования «Каменно - Балковское сельское поселение» на 2018 год в сумме 5092,4 тыс. рублей и на 2019 год в сумме 5211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ельный объем расходов на обслуживание муниципального долга Каменно - Балковского сельского поселения Орловского района на 2018 год в сумме 0,0 тыс. рублей и на 2019 год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огнозируемый дефицит бюджета Каменно - Балковского сельского поселения Орловского района на 2018 год в сумме 509,0 тыс. рублей и на 2019 год в сумме 500,9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Учесть в бюджете Каменно - Балковского сельского поселения Орловского района объем поступлений доходов на 2017 год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, </w:t>
      </w:r>
      <w:r>
        <w:rPr>
          <w:iCs/>
          <w:color w:val="000000"/>
          <w:sz w:val="28"/>
          <w:szCs w:val="28"/>
        </w:rPr>
        <w:t xml:space="preserve">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Каменно - Балковского сельского поселения Орловского района</w:t>
      </w:r>
      <w:r>
        <w:rPr>
          <w:iCs/>
          <w:color w:val="000000"/>
          <w:sz w:val="28"/>
          <w:szCs w:val="28"/>
        </w:rPr>
        <w:t xml:space="preserve"> на 2017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ind w:left="0" w:firstLine="708"/>
        <w:rPr/>
      </w:pPr>
      <w:r>
        <w:rPr/>
        <w:t xml:space="preserve">Статья 2. Нормативы распределения неналоговых доходов в бюджет Каменно-Балковского сельского поселения Орловского района на 2017 год и на плановый период 2018 и 2019 годов 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/>
        <w:tab/>
        <w:t>1.Установить нормативы распределения неналоговых доходов в бюджет Каменно - Балковского сельского поселения Орловского района согласно приложению 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3. Главные администраторы доходов бюджета Каменно-Балковского сельского поселения Орловского района и главные администраторы источников финансирования дефицита бюджета Каменно-Балковского сельского поселения Ор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еречень главных администраторов доходов бюджета Каменно-Балковского сельского поселения Орловского района – органов местного самоуправления Каменно - Балковского сельского поселения  Орловского района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Каменно - Балковского сельского поселения Орловского района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ределить уполномоченным органом по обмену информацией между администраторами доходов Каменно - Балковского сельского поселения Орловского района и Управлением Федерального казначейства по Ростовской области Администрацию Каменно - Балк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4. Бюджетные ассигнования бюджета Каменно-Балковского сельского поселения Орловского района на 2017 год и на плановый период 2018 и 2019 годов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 xml:space="preserve">1) распределение бюджетных ассигнований по разделам, подразделам, целевым статьям (муниципальным программам Каменно - Балко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Каменно - 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7 год согласно приложению 8 к настоящему Решению и</w:t>
      </w:r>
      <w:r>
        <w:rPr>
          <w:iCs/>
          <w:color w:val="000000"/>
          <w:sz w:val="28"/>
          <w:szCs w:val="28"/>
        </w:rPr>
        <w:t xml:space="preserve"> на плановый период 2018 и 2019 годов</w:t>
      </w:r>
      <w:r>
        <w:rPr>
          <w:sz w:val="28"/>
          <w:szCs w:val="28"/>
        </w:rPr>
        <w:t xml:space="preserve"> согласно приложению 9 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) ведомственную структуру расходов бюджета Каменно - Балковского сельского поселения Орловского района на 2017 год согласно приложению 10 к настоящему Решению и на </w:t>
      </w:r>
      <w:r>
        <w:rPr>
          <w:iCs/>
          <w:color w:val="000000"/>
          <w:sz w:val="28"/>
          <w:szCs w:val="28"/>
        </w:rPr>
        <w:t xml:space="preserve">плановый период 2018 и 2019 годов </w:t>
      </w:r>
      <w:r>
        <w:rPr>
          <w:sz w:val="28"/>
          <w:szCs w:val="28"/>
        </w:rPr>
        <w:t>согласно приложению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Каменно - Бал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Каменно - Балковского </w:t>
      </w:r>
      <w:r>
        <w:rPr>
          <w:bCs/>
          <w:color w:val="000000"/>
          <w:sz w:val="28"/>
          <w:szCs w:val="28"/>
        </w:rPr>
        <w:t>сельского поселения Орловского района</w:t>
      </w:r>
      <w:r>
        <w:rPr>
          <w:sz w:val="28"/>
          <w:szCs w:val="28"/>
        </w:rPr>
        <w:t xml:space="preserve"> на 2017 год согласно приложению 12 к настоящему Решению и на </w:t>
      </w:r>
      <w:r>
        <w:rPr>
          <w:iCs/>
          <w:color w:val="000000"/>
          <w:sz w:val="28"/>
          <w:szCs w:val="28"/>
        </w:rPr>
        <w:t xml:space="preserve">плановый период 2018 и 2019 годов </w:t>
      </w:r>
      <w:r>
        <w:rPr>
          <w:sz w:val="28"/>
          <w:szCs w:val="28"/>
        </w:rPr>
        <w:t>согласно приложению 13 к настоящему Решению.</w:t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5. Особенности использования бюджетных ассигнований на обеспечение деятельности муниципальных учреждений Каменно-Бал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ние бюджетных ассигнований, предусмотренных муниципальным учреждениям Каменно - Балковского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Каменно - Бал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6. Использование субвенций и иных межбюджетных трансфертов, выделяемых бюджету Каменно-Балковского сельского поселения Орлов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распределение субвенций, выделяемых бюджету Каменно - Балковского сельского поселения Орловского района из Фонда компенсации областного бюджета на 2017 год в сумме 173,5 тыс. рублей согласно приложению 1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распределение субвенций, выделяемых бюджету Каменно - Балковского сельского поселения Орловского района из Фонда компенсации областного бюджета на плановый период 2018 год в сумме 173,5 тыс. рублей и 2019 год в сумме 173,5 тыс. рублей согласно приложению 1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7. Списание задолженности по пеням и штрафам по реструктурированной задолженности организаций по налогам, сборам, подлежащим зачислению в бюджет Каменно-Балковского сельского поселения Орлов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color w:val="000000"/>
          <w:sz w:val="28"/>
          <w:szCs w:val="28"/>
        </w:rPr>
        <w:t>Орловского</w:t>
      </w:r>
      <w:r>
        <w:rPr>
          <w:sz w:val="28"/>
          <w:szCs w:val="28"/>
        </w:rPr>
        <w:t xml:space="preserve"> сельского поселения</w:t>
      </w:r>
      <w:r>
        <w:rPr>
          <w:b/>
        </w:rPr>
        <w:t xml:space="preserve"> </w:t>
      </w:r>
      <w:r>
        <w:rPr>
          <w:sz w:val="28"/>
          <w:szCs w:val="28"/>
        </w:rPr>
        <w:t xml:space="preserve">списывает в порядке, определенном нормативным правовым актом Администрации Каменно - Балковского сельского поселения, пени и штрафы по реструктурированной задолженности организаций по налогам, сборам, начисленным пеням и штрафам, подлежащи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числению в бюджет Каменно - Балковского сельского поселения Орловского района, при условии полной уплаты организацией текущих платежей по налогам и сборам, подлежащим зачислению в бюджет Каменно - Балковского сельского поселения Орловского района, и досрочного погашения реструктурированной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9. Особенности исполнения бюджета Каменно-Балковского сельского поселения Орловского района в 2017 году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что основанием для внесения в 2017 году изменений в показатели сводной бюджетной росписи бюджета Каменно - Балковского сельского поселения Орловского района является распределение зарезервированных в составе утвержденных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 бюджетных ассигнований на повышение минимального размера оплаты труда с 1 июля 2017 года до 7 800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новить в соответствии с абзацем вторым </w:t>
      </w:r>
      <w:r>
        <w:rPr>
          <w:sz w:val="28"/>
          <w:szCs w:val="28"/>
        </w:rPr>
        <w:t>части 4 статьи 41 Решения Собрания депутатов Каменно - Балковского сельского поселения  от 24 июля 2007 года № 64 «О бюджетном процессе в Орловском сельском поселении»</w:t>
      </w:r>
      <w:r>
        <w:rPr>
          <w:color w:val="000000"/>
          <w:sz w:val="28"/>
          <w:szCs w:val="28"/>
        </w:rPr>
        <w:t xml:space="preserve">, что основанием для внесения в 2017 году изменений в показатели сводной бюджетной росписи бюджета </w:t>
      </w:r>
      <w:r>
        <w:rPr>
          <w:sz w:val="28"/>
          <w:szCs w:val="28"/>
        </w:rPr>
        <w:t>Каменно - Балковского</w:t>
      </w:r>
      <w:r>
        <w:rPr>
          <w:color w:val="000000"/>
          <w:sz w:val="28"/>
          <w:szCs w:val="28"/>
        </w:rPr>
        <w:t xml:space="preserve"> сельского поселения в части расходов за счет средств межбюджетных трансфертов, предоставляемых из федерального и областного бюджетов, бюджета муниципального района, в том числе в пределах суммы, необходимой для оплаты денежных обязательств получателя средств бюджета </w:t>
      </w:r>
      <w:r>
        <w:rPr>
          <w:sz w:val="28"/>
          <w:szCs w:val="28"/>
        </w:rPr>
        <w:t>Каменно - Балковского</w:t>
      </w:r>
      <w:r>
        <w:rPr>
          <w:color w:val="000000"/>
          <w:sz w:val="28"/>
          <w:szCs w:val="28"/>
        </w:rPr>
        <w:t xml:space="preserve"> сельского поселения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ов, бюджета муниципального района в бюджет </w:t>
      </w:r>
      <w:r>
        <w:rPr>
          <w:sz w:val="28"/>
          <w:szCs w:val="28"/>
        </w:rPr>
        <w:t>Каменно - Балков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10. Вступление в силу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Решение вступает в силу с 1 января 2017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jc w:val="both"/>
        <w:rPr/>
      </w:pPr>
      <w:r>
        <w:rPr>
          <w:sz w:val="28"/>
          <w:szCs w:val="28"/>
        </w:rPr>
        <w:t>_ декабря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1AE236B3AC1C228669A341FF8AC9AEAB639F874AF7E43BD8347F0AE913DDB3174214E63EF3DAcDm9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6:00Z</dcterms:created>
  <dc:creator>Galya</dc:creator>
  <dc:description/>
  <cp:keywords/>
  <dc:language>en-US</dc:language>
  <cp:lastModifiedBy>user</cp:lastModifiedBy>
  <cp:lastPrinted>2015-11-30T10:45:00Z</cp:lastPrinted>
  <dcterms:modified xsi:type="dcterms:W3CDTF">2016-12-08T11:59:00Z</dcterms:modified>
  <cp:revision>97</cp:revision>
  <dc:subject/>
  <dc:title>Проект внесен</dc:title>
</cp:coreProperties>
</file>