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Ростовская 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рлов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«Каменно-Балковское сельское поселение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брание депутатов Каменно – Ба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ассмотрении проекта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 и назначении публичных слушаний по проекту Решения Собрания депутатов Каменно-Балковского сельского поселения «О бюджете Каменно-Балковского сельского поселения Орловского района на 2017 год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нято Собранием депутатов Каменно-Балко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56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 ноября 2016 года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ind w:left="-284" w:firstLine="5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 от 6 октября 2003 года  № 131-ФЗ «Об общих принципах организации местного самоуправления в Российской Федерации», статьей 13 Устава муниципального образования «Каменно-Балковское сельское поселение», статьей 28 Решения Собрания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20.09.2007 года № 60 «О бюджетном процесс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менно-Балк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», руководствуясь Бюджетным Кодексом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ние депутатов Каменно-Балковского сельского поселения четвертого созыва </w:t>
      </w:r>
    </w:p>
    <w:p>
      <w:pPr>
        <w:pStyle w:val="Normal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нять к рассмотрению проект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 согласно приложению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народовать проект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 в информационном бюллетене Каменно-Балковского сельского поселения с 01 декабря 2016 года по 29 декабря 2016 года.</w:t>
      </w:r>
    </w:p>
    <w:p>
      <w:pPr>
        <w:pStyle w:val="Style19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разовать уполномоченный орган по проведению публичных слушаний по проекту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 (далее-уполномоченный орган), в количестве 5 человек. Определить состав уполномоченного органа согласно приложению №2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Установить, что предложения граждан по проекту Решения «О бюджете Каменно-Балковского сельского поселения Орловского района на 2017 год и на плановый период 2018 и 2019 годов» принимаются в письменном виде уполномоченным органом Собрания депутатов Каменно-Балковского сельского поселения с 01 декабря 2016 года по 29 декабря 2016 года (включительно)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будут приниматься по адресу: 347505, Ростовская область, Орловский район, х. Каменная Балка, пер. Центральный, 1, с понедельника по пятницу с 8.00 до 17.00, кабинет № 3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Для обсуждения проекта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 с участием жителей, провести публичные слушания 22 декабря 2016 года в 10 часов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ктовом зале Администрации Каменно-Балковского сельского поселения по адресу: ул. Пионерская, 70, п. Орловский, Орловского района, Ростовской области, согласно Порядку проведения публичных слушаний, утвержденного Решением Собрания депутатов Каменно-Балковского сельского поселения от 25.01.2007 № 43 «Об утверждении Положения о порядке организации и проведения публичных слушаний в муниципальном образовании «Каменно-Балковское сельское поселение»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токол и результаты публичных слушаний по проекту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, обнародовать в информационном бюллетене Каменно-Балковского сельского поселения и разместить на официальном сайте муниципального образования «Каменно-Балковское сельское поселение» в сети Интернет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овести заседание Собрания депутатов Каменно-Балковского сельского поселения четвертого созыва не ранее 29 декабря 2016 года по вопросам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чета предложений граждан в проект Решения Собрания депутатов Каменно-Балковского сельского поселения «О бюджете Каменно-Балковского сельского поселения Орловского района на 2017 год и на плановый период 2018 и 2019 годов», обсуждения результатов проведенных публичных слушаний по проекту решения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 принятии Решения «О бюджете Каменно-Балковского сельского поселения Орловского района на 2017 год и на плановый период 2018 и 2019 годов»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Настоящее Решение вступает в силу со дня официального обнаро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глава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>Л.В. Баб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.Каменная Бал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ноября 20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15:00Z</dcterms:created>
  <dc:creator>Юрист</dc:creator>
  <dc:description/>
  <cp:keywords/>
  <dc:language>en-US</dc:language>
  <cp:lastModifiedBy>user</cp:lastModifiedBy>
  <cp:lastPrinted>2017-01-30T14:05:00Z</cp:lastPrinted>
  <dcterms:modified xsi:type="dcterms:W3CDTF">2017-01-30T11:06:00Z</dcterms:modified>
  <cp:revision>21</cp:revision>
  <dc:subject/>
  <dc:title>ПРОЕКТ</dc:title>
</cp:coreProperties>
</file>