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ешение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5 года № 1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 на 2016 год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19 декабря 2016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2 159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3 18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028,5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2) в статью 8 часть 2 изложить в новой редакции: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распределение иных межбюджетных трансфертов, выделяемых бюджету Каменно-Балковского сельского поселения Орловского района из бюджета Орловского района направляемых на финансирование расходов возникающих при выполнении полномочий органов местного самоуправления по вопросам местного значения на 2016 год в сумме 566,3 тыс. рублей, согласно приложению 12 </w:t>
      </w:r>
      <w:r>
        <w:rPr>
          <w:bCs/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 xml:space="preserve">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Иные межбюджетные трансферты, выделяемые бюджету </w:t>
      </w:r>
      <w:r>
        <w:rPr>
          <w:bCs/>
          <w:color w:val="000000"/>
          <w:sz w:val="28"/>
          <w:szCs w:val="28"/>
        </w:rPr>
        <w:t>Каменно-Балковског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ельского поселения </w:t>
      </w:r>
      <w:r>
        <w:rPr>
          <w:sz w:val="28"/>
          <w:szCs w:val="28"/>
        </w:rPr>
        <w:t>на финансовое обеспечение расходов возникающих при выполнении полномочий органов местного самоуправления по вопросам местного значения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</w:rPr>
        <w:t xml:space="preserve">;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е 1 «Объем поступлений доходов бюджета Каменно-Балковского сельского поселения Орловского района на 2016 год» внести следующие изменения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+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9</w:t>
            </w:r>
          </w:p>
        </w:tc>
      </w:tr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</w:tr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</w:tr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,2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9,1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) в приложение 6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>
                <w:b w:val="false"/>
              </w:rPr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8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4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0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7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9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87,6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5) приложение 7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) приложение 8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19 декабря 2016 г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7-01-09T13:12:00Z</dcterms:modified>
  <cp:revision>70</cp:revision>
  <dc:subject/>
  <dc:title> </dc:title>
</cp:coreProperties>
</file>